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  <w:t>Follow the rules.</w:t>
      </w:r>
    </w:p>
    <w:p>
      <w:pPr>
        <w:pStyle w:val="Normal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8725" cy="454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On September 24-25, vote William Matheson for Senior Undergraduate Students Representativ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3:00Z</dcterms:created>
  <dc:creator>Paul Giles</dc:creator>
  <dc:description/>
  <dc:language>en-US</dc:language>
  <cp:lastModifiedBy>Paul Giles</cp:lastModifiedBy>
  <dcterms:modified xsi:type="dcterms:W3CDTF">2003-10-14T01:13:00Z</dcterms:modified>
  <cp:revision>2</cp:revision>
  <dc:subject/>
  <dc:title>Follow the rules</dc:title>
</cp:coreProperties>
</file>