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 Case: Manage Notifications (E-Mail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Project Team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ction 701, Group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illiam Matheson, Jamal Rahhali, Brandon Richard, Richard Sayat</w:t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>: February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1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>Scope</w:t>
      </w:r>
      <w:r>
        <w:rPr>
          <w:sz w:val="22"/>
          <w:szCs w:val="22"/>
        </w:rPr>
        <w:t>: Underguard 2.0 Manufacturing System</w:t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Level</w:t>
      </w:r>
      <w:r>
        <w:rPr>
          <w:sz w:val="22"/>
          <w:szCs w:val="22"/>
        </w:rPr>
        <w:t>: user go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>Primary Actor</w:t>
      </w:r>
      <w:r>
        <w:rPr>
          <w:sz w:val="22"/>
          <w:szCs w:val="22"/>
        </w:rPr>
        <w:t>: Employe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Stakeholders and Interests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Employee: Wants to generate and send a notification by email to a customer with accurate time information and receipt that details what has been order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Customer: Expects to receive notice that the order has been processed along with a reiteration of how long it will take to create their product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Reseller: Expects to receive notification that new products are available to be manufactured / resol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Supplier: Would like to receive electronic order requests to help automate the material ordering procedur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>Preconditions</w:t>
      </w:r>
      <w:r>
        <w:rPr>
          <w:sz w:val="22"/>
          <w:szCs w:val="22"/>
        </w:rPr>
        <w:t>: Desktop Application is onlin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 Manufacturing System database is available. E-mail addresses are stored in Customer, Reseller, and Supplier entiti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>Success Guarantee (or Postconditions)</w:t>
      </w:r>
      <w:r>
        <w:rPr>
          <w:sz w:val="22"/>
          <w:szCs w:val="22"/>
        </w:rPr>
        <w:t>: The customer will have received a notification by email with receipt and delivery time information. Resellers receive notification of new products and Suppliers receive requests for additional material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>Main Success Scenario (or Basic Flow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Customer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bCs/>
          <w:sz w:val="22"/>
          <w:szCs w:val="22"/>
        </w:rPr>
        <w:t>Employee must complete Use Case: Place Ord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bCs/>
          <w:sz w:val="22"/>
          <w:szCs w:val="22"/>
        </w:rPr>
        <w:t>A report is automatically generated that includes receipt information and delivery time inform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The report is automatically emailed to the customer that ordered.</w:t>
        <w:br/>
        <w:br/>
      </w:r>
      <w:r>
        <w:rPr>
          <w:i/>
          <w:sz w:val="22"/>
          <w:szCs w:val="22"/>
        </w:rPr>
        <w:t>for Resellers: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Employee must complete Use Case: Manage Products (to have caused a change to occur in product offerings)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A report is automatically generated that includes information about the product changes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The report is automatically e-mailed to all Reseller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>for Suppliers: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Employee must complete Use Case: Place Order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If the fulfilment of the order would cause a material to dip below its required minimum, an e-mail is generated that sends an order for materials to the relevant supplier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All such e-mails are automatically sent to all Supplier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Extensions (or Alternative Flows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*a. Materials not on hand (</w:t>
      </w:r>
      <w:r>
        <w:rPr>
          <w:i/>
          <w:sz w:val="22"/>
          <w:szCs w:val="22"/>
        </w:rPr>
        <w:t>for Customers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A report is generated listing the amount of materials and their suppliers needed for completing the order.  The employee that placed the customer order is responsible for ordering the supplies need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*b. Email not received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Customer/Supplier/Reseller contacts the company to say that they haven’t been receiving e-mails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The Employee views the orders / reports in ques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The employee can click a resend button to resend orders / reports and optionally specify an alternate e-mail address to copy to (one time only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Special Requirements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Must be a Windows Forms Application in C#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u w:val="single"/>
        </w:rPr>
        <w:t>Frequency of Occurrence</w:t>
      </w:r>
      <w:r>
        <w:rPr>
          <w:sz w:val="22"/>
          <w:szCs w:val="22"/>
        </w:rPr>
        <w:t>: Once per order.  On demand after order plac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Open Issues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vanish/>
          <w:lang w:val="en-US" w:eastAsia="en-US"/>
        </w:rPr>
      </w:pPr>
      <w:r>
        <w:rPr>
          <w:sz w:val="22"/>
          <w:szCs w:val="22"/>
        </w:rPr>
        <w:t>--</w:t>
      </w:r>
      <w:bookmarkStart w:id="0" w:name="_PictureBullets"/>
      <w:bookmarkEnd w:id="0"/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ot connected to the Internet, just on and responsiv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15:00Z</dcterms:created>
  <dc:creator>William Matheson</dc:creator>
  <dc:description/>
  <cp:keywords/>
  <dc:language>en-US</dc:language>
  <cp:lastModifiedBy>Windows User</cp:lastModifiedBy>
  <dcterms:modified xsi:type="dcterms:W3CDTF">2013-02-08T20:57:00Z</dcterms:modified>
  <cp:revision>6</cp:revision>
  <dc:subject/>
  <dc:title>Use Case UC1: Process Sale</dc:title>
</cp:coreProperties>
</file>